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8"/>
        <w:gridCol w:w="76"/>
        <w:gridCol w:w="4797"/>
      </w:tblGrid>
      <w:tr>
        <w:trPr/>
        <w:tc>
          <w:tcPr>
            <w:tcW w:w="10421" w:type="dxa"/>
            <w:gridSpan w:val="3"/>
            <w:tcBorders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осточная система исчисления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479540" cy="30486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9640" cy="3048480"/>
                                <a:chOff x="0" y="0"/>
                                <a:chExt cx="6479640" cy="3048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479640" cy="3048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65720" y="17280"/>
                                  <a:ext cx="2997360" cy="3013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997360" cy="3013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6920"/>
                                      <a:ext cx="2997360" cy="299664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3560" y="511200"/>
                                      <a:ext cx="2000880" cy="200016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763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520" y="1045800"/>
                                      <a:ext cx="502920" cy="16380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06960" y="0"/>
                                      <a:ext cx="0" cy="52848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01920" y="2306160"/>
                                      <a:ext cx="311040" cy="42804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083680" y="2306160"/>
                                      <a:ext cx="311040" cy="42804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427840" y="1045800"/>
                                      <a:ext cx="502920" cy="16380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113120" y="2588760"/>
                                    <a:ext cx="768960" cy="246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Древо</w:t>
                                      </w:r>
                                    </w:p>
                                  </w:txbxContent>
                                </wps:txbx>
                                <wps:bodyPr wrap="square" lIns="84960" rIns="84960" tIns="42480" bIns="424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2920" y="1121400"/>
                                    <a:ext cx="663120" cy="88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О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г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  о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    н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      ь</w:t>
                                      </w:r>
                                    </w:p>
                                  </w:txbxContent>
                                </wps:txbx>
                                <wps:bodyPr wrap="square" lIns="84960" rIns="84960" tIns="42480" bIns="4248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564480" y="167040"/>
                                    <a:ext cx="2298240" cy="2315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369720" y="519840"/>
                                      <a:ext cx="554400" cy="179568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0440" y="537120"/>
                                      <a:ext cx="1470600" cy="110952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629360"/>
                                      <a:ext cx="1832040" cy="2592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20" y="580680"/>
                                      <a:ext cx="1550160" cy="108252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50760" y="607680"/>
                                      <a:ext cx="598680" cy="169020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20" y="79200"/>
                                      <a:ext cx="757080" cy="2462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Земля</w:t>
                                        </w:r>
                                      </w:p>
                                    </w:txbxContent>
                                  </wps:txbx>
                                  <wps:bodyPr wrap="square" lIns="84960" rIns="84960" tIns="42480" bIns="424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49320" y="1047600"/>
                                      <a:ext cx="448920" cy="728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 В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 о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д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а</w:t>
                                        </w:r>
                                      </w:p>
                                    </w:txbxContent>
                                  </wps:txbx>
                                  <wps:bodyPr wrap="square" lIns="84960" rIns="84960" tIns="42480" bIns="424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01240" y="0"/>
                                      <a:ext cx="1029960" cy="407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Ме-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     талл</w:t>
                                        </w:r>
                                      </w:p>
                                    </w:txbxContent>
                                  </wps:txbx>
                                  <wps:bodyPr wrap="square" lIns="84960" rIns="84960" tIns="42480" bIns="42480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989080" cy="3005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989080" cy="3005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989080" cy="3005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7280"/>
                                        <a:ext cx="2989080" cy="298836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57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92120" y="509400"/>
                                        <a:ext cx="1995120" cy="199512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76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5520" y="1043280"/>
                                        <a:ext cx="501480" cy="162720"/>
                                      </a:xfrm>
                                      <a:prstGeom prst="line">
                                        <a:avLst/>
                                      </a:prstGeom>
                                      <a:ln w="57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03000" y="0"/>
                                        <a:ext cx="0" cy="527040"/>
                                      </a:xfrm>
                                      <a:prstGeom prst="line">
                                        <a:avLst/>
                                      </a:prstGeom>
                                      <a:ln w="57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00840" y="2300040"/>
                                        <a:ext cx="309960" cy="426600"/>
                                      </a:xfrm>
                                      <a:prstGeom prst="line">
                                        <a:avLst/>
                                      </a:prstGeom>
                                      <a:ln w="57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2077560" y="2300040"/>
                                        <a:ext cx="309960" cy="426600"/>
                                      </a:xfrm>
                                      <a:prstGeom prst="line">
                                        <a:avLst/>
                                      </a:prstGeom>
                                      <a:ln w="57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421360" y="1043280"/>
                                        <a:ext cx="501480" cy="162720"/>
                                      </a:xfrm>
                                      <a:prstGeom prst="line">
                                        <a:avLst/>
                                      </a:prstGeom>
                                      <a:ln w="57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 flipV="1">
                                      <a:off x="545400" y="1788840"/>
                                      <a:ext cx="951840" cy="68724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37120" y="695160"/>
                                      <a:ext cx="431640" cy="110160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9480" y="687240"/>
                                      <a:ext cx="1145520" cy="5256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1440" y="739800"/>
                                      <a:ext cx="325800" cy="112788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471320" y="1859400"/>
                                      <a:ext cx="925200" cy="63432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148040" y="2562120"/>
                                    <a:ext cx="768960" cy="246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Древо</w:t>
                                      </w:r>
                                    </w:p>
                                  </w:txbxContent>
                                </wps:txbx>
                                <wps:bodyPr wrap="square" lIns="84960" rIns="84960" tIns="42480" bIns="424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0560" y="1077480"/>
                                    <a:ext cx="663120" cy="88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О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г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  о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    н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      ь</w:t>
                                      </w:r>
                                    </w:p>
                                  </w:txbxContent>
                                </wps:txbx>
                                <wps:bodyPr wrap="square" lIns="84960" rIns="84960" tIns="42480" bIns="424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41320" y="246960"/>
                                    <a:ext cx="1033920" cy="407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Ме-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      талл</w:t>
                                      </w:r>
                                    </w:p>
                                  </w:txbxContent>
                                </wps:txbx>
                                <wps:bodyPr wrap="square" lIns="84960" rIns="84960" tIns="42480" bIns="424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12360" y="1209600"/>
                                    <a:ext cx="450360" cy="728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  В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  о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 д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а</w:t>
                                      </w:r>
                                    </w:p>
                                  </w:txbxContent>
                                </wps:txbx>
                                <wps:bodyPr wrap="square" lIns="84960" rIns="84960" tIns="42480" bIns="424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64480" y="246240"/>
                                    <a:ext cx="759960" cy="246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Земля</w:t>
                                      </w:r>
                                    </w:p>
                                  </w:txbxContent>
                                </wps:txbx>
                                <wps:bodyPr wrap="square" lIns="84960" rIns="84960" tIns="42480" bIns="4248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10.2pt;height:240.05pt" coordorigin="0,0" coordsize="10204,4801">
                      <v:rect id="shape_0" stroked="f" o:allowincell="t" style="position:absolute;left:0;top:0;width:10203;height:480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5458;top:27;width:4720;height:4746">
                        <v:group id="shape_0" style="position:absolute;left:5458;top:27;width:4720;height:4746">
                          <v:oval id="shape_0" stroked="t" o:allowincell="t" style="position:absolute;left:5458;top:54;width:4719;height:4718;mso-wrap-style:none;v-text-anchor:middle;mso-position-horizontal-relative:char">
                            <v:fill o:detectmouseclick="t" on="false"/>
                            <v:stroke color="black" weight="57240" joinstyle="miter" endcap="flat"/>
                            <w10:wrap type="none"/>
                          </v:oval>
                          <v:oval id="shape_0" stroked="t" o:allowincell="t" style="position:absolute;left:6235;top:832;width:3150;height:3149;mso-wrap-style:none;v-text-anchor:middle;mso-position-horizontal-relative:char">
                            <v:fill o:detectmouseclick="t" on="false"/>
                            <v:stroke color="black" weight="76320" joinstyle="miter" endcap="flat"/>
                            <w10:wrap type="none"/>
                          </v:oval>
                          <v:line id="shape_0" from="5561,1674" to="6352,1931" stroked="t" o:allowincell="t" style="position:absolute;mso-position-horizontal-relative:char">
                            <v:stroke color="black" weight="57240" joinstyle="miter" endcap="flat"/>
                            <v:fill o:detectmouseclick="t" on="false"/>
                            <w10:wrap type="none"/>
                          </v:line>
                          <v:line id="shape_0" from="7831,27" to="7831,858" stroked="t" o:allowincell="t" style="position:absolute;mso-position-horizontal-relative:char">
                            <v:stroke color="black" weight="57240" joinstyle="miter" endcap="flat"/>
                            <v:fill o:detectmouseclick="t" on="false"/>
                            <w10:wrap type="none"/>
                          </v:line>
                          <v:line id="shape_0" from="6406,3659" to="6895,4332" stroked="t" o:allowincell="t" style="position:absolute;flip:y;mso-position-horizontal-relative:char">
                            <v:stroke color="black" weight="57240" joinstyle="miter" endcap="flat"/>
                            <v:fill o:detectmouseclick="t" on="false"/>
                            <w10:wrap type="none"/>
                          </v:line>
                          <v:line id="shape_0" from="8739,3659" to="9228,4332" stroked="t" o:allowincell="t" style="position:absolute;flip:xy;mso-position-horizontal-relative:char">
                            <v:stroke color="black" weight="57240" joinstyle="miter" endcap="flat"/>
                            <v:fill o:detectmouseclick="t" on="false"/>
                            <w10:wrap type="none"/>
                          </v:line>
                          <v:line id="shape_0" from="9281,1674" to="10072,1931" stroked="t" o:allowincell="t" style="position:absolute;flip:x;mso-position-horizontal-relative:char">
                            <v:stroke color="black" weight="57240" joinstyle="miter" endcap="flat"/>
                            <v:fill o:detectmouseclick="t" on="false"/>
                            <w10:wrap type="none"/>
                          </v:line>
                        </v:group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7211;top:4104;width:1210;height:38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рево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541;top:1793;width:1043;height:139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г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о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ь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6347;top:290;width:3619;height:3646">
                          <v:line id="shape_0" from="6929,1109" to="7801,3936" stroked="t" o:allowincell="t" style="position:absolute;flip:xy;mso-position-horizontal-relative:char">
                            <v:stroke color="red" weight="381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6930,1136" to="9245,2882" stroked="t" o:allowincell="t" style="position:absolute;mso-position-horizontal-relative:char">
                            <v:stroke color="red" weight="381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6347,2856" to="9231,2896" stroked="t" o:allowincell="t" style="position:absolute;flip:x;mso-position-horizontal-relative:char">
                            <v:stroke color="red" weight="381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6348,1205" to="8788,2909" stroked="t" o:allowincell="t" style="position:absolute;flip:y;mso-position-horizontal-relative:char">
                            <v:stroke color="red" weight="381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7844,1247" to="8786,3908" stroked="t" o:allowincell="t" style="position:absolute;flip:x;mso-position-horizontal-relative:char">
                            <v:stroke color="red" weight="381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stroked="f" o:allowincell="t" style="position:absolute;left:6348;top:415;width:1191;height:387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Земля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9259;top:1940;width:706;height:1146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В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о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д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а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8081;top:290;width:1621;height:64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е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 талл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0;top:0;width:4707;height:4733">
                        <v:group id="shape_0" style="position:absolute;left:0;top:0;width:4707;height:4733">
                          <v:group id="shape_0" style="position:absolute;left:0;top:0;width:4707;height:4733">
                            <v:oval id="shape_0" stroked="t" o:allowincell="t" style="position:absolute;left:0;top:27;width:4706;height:4705;mso-wrap-style:none;v-text-anchor:middle;mso-position-horizontal-relative:char">
                              <v:fill o:detectmouseclick="t" on="false"/>
                              <v:stroke color="black" weight="57240" joinstyle="miter" endcap="flat"/>
                              <w10:wrap type="none"/>
                            </v:oval>
                            <v:oval id="shape_0" stroked="t" o:allowincell="t" style="position:absolute;left:775;top:802;width:3141;height:3141;mso-wrap-style:none;v-text-anchor:middle;mso-position-horizontal-relative:char">
                              <v:fill o:detectmouseclick="t" on="false"/>
                              <v:stroke color="black" weight="76320" joinstyle="miter" endcap="flat"/>
                              <w10:wrap type="none"/>
                            </v:oval>
                            <v:line id="shape_0" from="103,1643" to="892,1898" stroked="t" o:allowincell="t" style="position:absolute;mso-position-horizontal-relative:char">
                              <v:stroke color="black" weight="57240" joinstyle="miter" endcap="flat"/>
                              <v:fill o:detectmouseclick="t" on="false"/>
                              <w10:wrap type="none"/>
                            </v:line>
                            <v:line id="shape_0" from="2367,0" to="2367,829" stroked="t" o:allowincell="t" style="position:absolute;mso-position-horizontal-relative:char">
                              <v:stroke color="black" weight="57240" joinstyle="miter" endcap="flat"/>
                              <v:fill o:detectmouseclick="t" on="false"/>
                              <w10:wrap type="none"/>
                            </v:line>
                            <v:line id="shape_0" from="946,3622" to="1433,4293" stroked="t" o:allowincell="t" style="position:absolute;flip:y;mso-position-horizontal-relative:char">
                              <v:stroke color="black" weight="57240" joinstyle="miter" endcap="flat"/>
                              <v:fill o:detectmouseclick="t" on="false"/>
                              <w10:wrap type="none"/>
                            </v:line>
                            <v:line id="shape_0" from="3272,3622" to="3759,4293" stroked="t" o:allowincell="t" style="position:absolute;flip:xy;mso-position-horizontal-relative:char">
                              <v:stroke color="black" weight="57240" joinstyle="miter" endcap="flat"/>
                              <v:fill o:detectmouseclick="t" on="false"/>
                              <w10:wrap type="none"/>
                            </v:line>
                            <v:line id="shape_0" from="3813,1643" to="4602,1898" stroked="t" o:allowincell="t" style="position:absolute;flip:x;mso-position-horizontal-relative:char">
                              <v:stroke color="black" weight="5724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59,2817" to="2357,3898" stroked="t" o:allowincell="t" style="position:absolute;flip:xy;mso-position-horizontal-relative:char">
                            <v:stroke color="red" weight="381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846,1095" to="1525,2829" stroked="t" o:allowincell="t" style="position:absolute;flip:y;mso-position-horizontal-relative:char">
                            <v:stroke color="red" weight="381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527,1082" to="3330,1164" stroked="t" o:allowincell="t" style="position:absolute;mso-position-horizontal-relative:char">
                            <v:stroke color="red" weight="381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262,1165" to="3774,2940" stroked="t" o:allowincell="t" style="position:absolute;mso-position-horizontal-relative:char">
                            <v:stroke color="red" weight="381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317,2928" to="3773,3926" stroked="t" o:allowincell="t" style="position:absolute;flip:x;mso-position-horizontal-relative:char">
                            <v:stroke color="red" weight="381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1808;top:4035;width:1210;height:38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рево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1;top:1697;width:1043;height:139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г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о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ь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742;top:389;width:1627;height:640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талл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799;top:1905;width:708;height:114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В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о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89;top:388;width:1196;height:38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емля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5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озидающая система: Древо </w:t>
            </w:r>
            <w:r>
              <w:rPr>
                <w:rFonts w:eastAsia="Wingdings 3" w:cs="Wingdings 3" w:ascii="Wingdings 3" w:hAnsi="Wingdings 3"/>
              </w:rPr>
              <w:t></w:t>
            </w:r>
            <w:r>
              <w:rPr/>
              <w:t xml:space="preserve"> Огонь </w:t>
            </w:r>
            <w:r>
              <w:rPr>
                <w:rFonts w:eastAsia="Wingdings 3" w:cs="Wingdings 3" w:ascii="Wingdings 3" w:hAnsi="Wingdings 3"/>
              </w:rPr>
              <w:t></w:t>
            </w:r>
            <w:r>
              <w:rPr/>
              <w:t xml:space="preserve"> Земля </w:t>
            </w:r>
            <w:r>
              <w:rPr>
                <w:rFonts w:eastAsia="Wingdings 3" w:cs="Wingdings 3" w:ascii="Wingdings 3" w:hAnsi="Wingdings 3"/>
              </w:rPr>
              <w:t></w:t>
            </w:r>
            <w:r>
              <w:rPr/>
              <w:t xml:space="preserve"> Металл </w:t>
            </w:r>
            <w:r>
              <w:rPr>
                <w:rFonts w:eastAsia="Wingdings 3" w:cs="Wingdings 3" w:ascii="Wingdings 3" w:hAnsi="Wingdings 3"/>
              </w:rPr>
              <w:t></w:t>
            </w:r>
            <w:r>
              <w:rPr/>
              <w:t xml:space="preserve"> Вода </w:t>
            </w:r>
            <w:r>
              <w:rPr>
                <w:rFonts w:eastAsia="Wingdings 3" w:cs="Wingdings 3" w:ascii="Wingdings 3" w:hAnsi="Wingdings 3"/>
              </w:rPr>
              <w:t></w:t>
            </w:r>
            <w:r>
              <w:rPr/>
              <w:t xml:space="preserve"> Древо</w:t>
            </w:r>
            <w:r>
              <w:rPr/>
              <mc:AlternateContent>
                <mc:Choice Requires="wpg">
                  <w:drawing>
                    <wp:inline distT="0" distB="0" distL="0" distR="0">
                      <wp:extent cx="2068830" cy="3810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68920" cy="380880"/>
                                <a:chOff x="0" y="0"/>
                                <a:chExt cx="2068920" cy="3808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68920" cy="38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80"/>
                                  <a:ext cx="467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41200" y="8280"/>
                                  <a:ext cx="113760" cy="3556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7240" y="0"/>
                                    <a:ext cx="0" cy="355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1520"/>
                                    <a:ext cx="1137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480" y="4320"/>
                                  <a:ext cx="138960" cy="361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240" y="0"/>
                                    <a:ext cx="91440" cy="184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81800"/>
                                    <a:ext cx="138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4640" y="177840"/>
                                    <a:ext cx="91440" cy="184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3720" y="7560"/>
                                  <a:ext cx="313200" cy="347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13200" cy="347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132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5880" y="0"/>
                                      <a:ext cx="0" cy="3474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840" y="182160"/>
                                      <a:ext cx="132120" cy="132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8280"/>
                                        <a:ext cx="1321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560" y="0"/>
                                        <a:ext cx="0" cy="1328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66960" y="77040"/>
                                    <a:ext cx="928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50040" y="7560"/>
                                  <a:ext cx="313200" cy="347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13200" cy="347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720"/>
                                      <a:ext cx="3132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6600" y="0"/>
                                      <a:ext cx="0" cy="3474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288360" y="77040"/>
                                    <a:ext cx="0" cy="76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3000" y="144360"/>
                                    <a:ext cx="134640" cy="590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3000" y="25560"/>
                                    <a:ext cx="134640" cy="590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54040" y="0"/>
                                  <a:ext cx="320760" cy="355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280"/>
                                    <a:ext cx="3207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18080" y="0"/>
                                    <a:ext cx="76680" cy="355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240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7040" y="115560"/>
                                      <a:ext cx="0" cy="240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23120"/>
                                      <a:ext cx="76680" cy="1072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739880" y="7560"/>
                                  <a:ext cx="313200" cy="347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13200" cy="347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132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6240" y="0"/>
                                      <a:ext cx="0" cy="3474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840" y="182160"/>
                                      <a:ext cx="132120" cy="132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8280"/>
                                        <a:ext cx="1321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560" y="0"/>
                                        <a:ext cx="0" cy="1328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67320" y="77040"/>
                                    <a:ext cx="928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72600" y="7560"/>
                                  <a:ext cx="313200" cy="347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13200" cy="347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132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6240" y="0"/>
                                      <a:ext cx="0" cy="3474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840" y="182160"/>
                                      <a:ext cx="132120" cy="132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8280"/>
                                        <a:ext cx="1321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560" y="0"/>
                                        <a:ext cx="0" cy="1328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67320" y="77040"/>
                                    <a:ext cx="928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2.9pt;height:30pt" coordorigin="0,0" coordsize="3258,600">
                      <v:rect id="shape_0" stroked="f" o:allowincell="t" style="position:absolute;left:0;top:0;width:3257;height:5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13" to="735,13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380;top:13;width:178;height:559">
                        <v:line id="shape_0" from="470,13" to="470,572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80,173" to="558,173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7;top:7;width:218;height:569">
                        <v:line id="shape_0" from="72,7" to="215,296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7,293" to="285,293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37,287" to="280,576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67;top:12;width:492;height:546">
                        <v:group id="shape_0" style="position:absolute;left:667;top:12;width:492;height:546">
                          <v:line id="shape_0" from="667,13" to="1159,1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913,12" to="913,558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group id="shape_0" style="position:absolute;left:692;top:299;width:207;height:208">
                            <v:line id="shape_0" from="692,312" to="899,312" stroked="t" o:allowincell="t" style="position:absolute;flip:x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704,299" to="704,507" stroked="t" o:allowincell="t" style="position:absolute;flip:y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773,133" to="918,133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496;top:12;width:492;height:546">
                        <v:group id="shape_0" style="position:absolute;left:1496;top:12;width:492;height:546">
                          <v:line id="shape_0" from="1496,13" to="1988,13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743,12" to="1743,558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950,133" to="1950,252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737,239" to="1948,331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737,52" to="1948,144" stroked="t" o:allowincell="t" style="position:absolute;flip:x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290;top:0;width:504;height:559">
                        <v:line id="shape_0" from="2290,13" to="2794,13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group id="shape_0" style="position:absolute;left:2476;top:0;width:120;height:559">
                          <v:line id="shape_0" from="2476,0" to="2476,377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597,182" to="2597,559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476,194" to="2596,362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2740;top:12;width:492;height:546">
                        <v:group id="shape_0" style="position:absolute;left:2740;top:12;width:492;height:546">
                          <v:line id="shape_0" from="2740,13" to="3232,1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986,12" to="2986,558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group id="shape_0" style="position:absolute;left:2765;top:299;width:207;height:208">
                            <v:line id="shape_0" from="2765,312" to="2972,312" stroked="t" o:allowincell="t" style="position:absolute;flip:x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777,299" to="2777,507" stroked="t" o:allowincell="t" style="position:absolute;flip:y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2846,133" to="2991,133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004;top:12;width:492;height:546">
                        <v:group id="shape_0" style="position:absolute;left:2004;top:12;width:492;height:546">
                          <v:line id="shape_0" from="2004,13" to="2496,1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250,12" to="2250,558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group id="shape_0" style="position:absolute;left:2029;top:299;width:207;height:208">
                            <v:line id="shape_0" from="2029,312" to="2236,312" stroked="t" o:allowincell="t" style="position:absolute;flip:x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041,299" to="2041,507" stroked="t" o:allowincell="t" style="position:absolute;flip:y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2110,133" to="2255,133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>Древо создаёт Огонь, Огонь создаёт Землю, Земля порождает Металл, Металл порождает Воду, Вода даёт жизнь Древу</w:t>
            </w:r>
          </w:p>
        </w:tc>
        <w:tc>
          <w:tcPr>
            <w:tcW w:w="487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рушающая система: Древо </w:t>
            </w:r>
            <w:r>
              <w:rPr>
                <w:rFonts w:eastAsia="Wingdings 3" w:cs="Wingdings 3" w:ascii="Wingdings 3" w:hAnsi="Wingdings 3"/>
              </w:rPr>
              <w:t></w:t>
            </w:r>
            <w:r>
              <w:rPr/>
              <w:t xml:space="preserve"> Земля </w:t>
            </w:r>
            <w:r>
              <w:rPr>
                <w:rFonts w:eastAsia="Wingdings 3" w:cs="Wingdings 3" w:ascii="Wingdings 3" w:hAnsi="Wingdings 3"/>
              </w:rPr>
              <w:t></w:t>
            </w:r>
            <w:r>
              <w:rPr/>
              <w:t xml:space="preserve"> Вода </w:t>
            </w:r>
            <w:r>
              <w:rPr>
                <w:rFonts w:eastAsia="Wingdings 3" w:cs="Wingdings 3" w:ascii="Wingdings 3" w:hAnsi="Wingdings 3"/>
              </w:rPr>
              <w:t></w:t>
            </w:r>
            <w:r>
              <w:rPr/>
              <w:t xml:space="preserve"> Огонь </w:t>
            </w:r>
            <w:r>
              <w:rPr>
                <w:rFonts w:eastAsia="Wingdings 3" w:cs="Wingdings 3" w:ascii="Wingdings 3" w:hAnsi="Wingdings 3"/>
              </w:rPr>
              <w:t></w:t>
            </w:r>
            <w:r>
              <w:rPr/>
              <w:t xml:space="preserve"> Металл </w:t>
            </w:r>
            <w:r>
              <w:rPr>
                <w:rFonts w:eastAsia="Wingdings 3" w:cs="Wingdings 3" w:ascii="Wingdings 3" w:hAnsi="Wingdings 3"/>
              </w:rPr>
              <w:t></w:t>
            </w:r>
            <w:r>
              <w:rPr/>
              <w:t xml:space="preserve"> Древо</w:t>
            </w:r>
          </w:p>
          <w:p>
            <w:pPr>
              <w:pStyle w:val="Normal"/>
              <w:jc w:val="both"/>
              <w:rPr/>
            </w:pPr>
            <w:r>
              <w:rPr/>
              <w:t>Древо иссушает Землю, которая загрязняет Воду, Вода гасит Огонь, Огонь разрушает Металл, Металл рубит Дерево.</w:t>
            </w:r>
          </w:p>
        </w:tc>
      </w:tr>
      <w:tr>
        <w:trPr/>
        <w:tc>
          <w:tcPr>
            <w:tcW w:w="10421" w:type="dxa"/>
            <w:gridSpan w:val="3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479540" cy="31432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9640" cy="3143160"/>
                                <a:chOff x="0" y="0"/>
                                <a:chExt cx="6479640" cy="314316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479640" cy="314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7640"/>
                                  <a:ext cx="3063240" cy="3080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63240" cy="3080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063240" cy="3080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063240" cy="3080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063240" cy="30808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18000"/>
                                            <a:ext cx="3063240" cy="30632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noFill/>
                                          <a:ln w="57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04360" y="522000"/>
                                            <a:ext cx="2045160" cy="20451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noFill/>
                                          <a:ln w="7632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7320" y="1070280"/>
                                            <a:ext cx="513720" cy="167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57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40440" y="0"/>
                                            <a:ext cx="0" cy="540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57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615960" y="2357280"/>
                                            <a:ext cx="317520" cy="4374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57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2129760" y="2357280"/>
                                            <a:ext cx="317520" cy="4374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57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2481480" y="1070280"/>
                                            <a:ext cx="513720" cy="167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57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44280" y="1146960"/>
                                          <a:ext cx="677520" cy="9295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3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О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3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 xml:space="preserve"> г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3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 xml:space="preserve">   о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3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 xml:space="preserve">     н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3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 xml:space="preserve">       ь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87480" rIns="87480" tIns="43920" bIns="4392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466360" y="1209960"/>
                                          <a:ext cx="460440" cy="7614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3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 xml:space="preserve">   В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3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 xml:space="preserve">   о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3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 xml:space="preserve">  д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3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 xml:space="preserve"> а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87480" rIns="87480" tIns="43920" bIns="4392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138680" y="2647440"/>
                                          <a:ext cx="786240" cy="2566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3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Древо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87480" rIns="87480" tIns="43920" bIns="43920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766520" y="226080"/>
                                        <a:ext cx="1059840" cy="4248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3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Ме-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3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     талл</w:t>
                                          </w:r>
                                        </w:p>
                                      </w:txbxContent>
                                    </wps:txbx>
                                    <wps:bodyPr wrap="square" lIns="87480" rIns="87480" tIns="43920" bIns="43920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554400" y="263520"/>
                                      <a:ext cx="781200" cy="256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3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Земля</w:t>
                                        </w:r>
                                      </w:p>
                                    </w:txbxContent>
                                  </wps:txbx>
                                  <wps:bodyPr wrap="square" lIns="87480" rIns="87480" tIns="43920" bIns="4392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65200" y="837720"/>
                                    <a:ext cx="1094040" cy="1722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979920"/>
                                      <a:ext cx="912960" cy="725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895320" y="0"/>
                                        <a:ext cx="0" cy="725040"/>
                                      </a:xfrm>
                                      <a:prstGeom prst="line">
                                        <a:avLst/>
                                      </a:prstGeom>
                                      <a:ln w="127080">
                                        <a:solidFill>
                                          <a:srgbClr val="008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62280"/>
                                        <a:ext cx="912960" cy="0"/>
                                      </a:xfrm>
                                      <a:prstGeom prst="line">
                                        <a:avLst/>
                                      </a:prstGeom>
                                      <a:ln w="127080">
                                        <a:solidFill>
                                          <a:srgbClr val="008000"/>
                                        </a:solidFill>
                                        <a:miter/>
                                        <a:head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07720" y="0"/>
                                      <a:ext cx="886320" cy="1722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824040" y="0"/>
                                        <a:ext cx="0" cy="1722600"/>
                                      </a:xfrm>
                                      <a:prstGeom prst="line">
                                        <a:avLst/>
                                      </a:prstGeom>
                                      <a:ln w="12708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6360"/>
                                        <a:ext cx="886320" cy="0"/>
                                      </a:xfrm>
                                      <a:prstGeom prst="line">
                                        <a:avLst/>
                                      </a:prstGeom>
                                      <a:ln w="127080">
                                        <a:solidFill>
                                          <a:srgbClr val="ff0000"/>
                                        </a:solidFill>
                                        <a:miter/>
                                        <a:head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371760" y="0"/>
                                  <a:ext cx="3063240" cy="3080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63240" cy="3080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063240" cy="3080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063240" cy="3080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063240" cy="30808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17640"/>
                                            <a:ext cx="3063240" cy="30632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noFill/>
                                          <a:ln w="57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04360" y="522000"/>
                                            <a:ext cx="2045160" cy="20451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noFill/>
                                          <a:ln w="7632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7320" y="1069920"/>
                                            <a:ext cx="513720" cy="167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57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40440" y="0"/>
                                            <a:ext cx="0" cy="540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57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615960" y="2357280"/>
                                            <a:ext cx="317520" cy="4374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57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2129760" y="2357280"/>
                                            <a:ext cx="317520" cy="4374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57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2481840" y="1069920"/>
                                            <a:ext cx="513720" cy="167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57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2502720" y="1227960"/>
                                          <a:ext cx="460440" cy="7614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3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 xml:space="preserve">   В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3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 xml:space="preserve">   о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3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 xml:space="preserve">  д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3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 xml:space="preserve"> а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87480" rIns="87480" tIns="43920" bIns="4392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3280" y="1155600"/>
                                          <a:ext cx="677520" cy="9295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3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О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3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 xml:space="preserve"> г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3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 xml:space="preserve">   о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3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 xml:space="preserve">     н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3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 xml:space="preserve">       ь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87480" rIns="87480" tIns="43920" bIns="4392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138680" y="2629440"/>
                                          <a:ext cx="786240" cy="2566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3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Древо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87480" rIns="87480" tIns="43920" bIns="43920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766520" y="208440"/>
                                        <a:ext cx="1059840" cy="4248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3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Ме-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3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     талл</w:t>
                                          </w:r>
                                        </w:p>
                                      </w:txbxContent>
                                    </wps:txbx>
                                    <wps:bodyPr wrap="square" lIns="87480" rIns="87480" tIns="43920" bIns="43920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35760" y="236160"/>
                                      <a:ext cx="781200" cy="256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3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Земля</w:t>
                                        </w:r>
                                      </w:p>
                                    </w:txbxContent>
                                  </wps:txbx>
                                  <wps:bodyPr wrap="square" lIns="87480" rIns="87480" tIns="43920" bIns="4392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02200" y="837720"/>
                                    <a:ext cx="1094040" cy="1722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81080" y="979560"/>
                                      <a:ext cx="912960" cy="725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17640" y="0"/>
                                        <a:ext cx="0" cy="725040"/>
                                      </a:xfrm>
                                      <a:prstGeom prst="line">
                                        <a:avLst/>
                                      </a:prstGeom>
                                      <a:ln w="127080">
                                        <a:solidFill>
                                          <a:srgbClr val="008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62280"/>
                                        <a:ext cx="912960" cy="0"/>
                                      </a:xfrm>
                                      <a:prstGeom prst="line">
                                        <a:avLst/>
                                      </a:prstGeom>
                                      <a:ln w="127080">
                                        <a:solidFill>
                                          <a:srgbClr val="008000"/>
                                        </a:solidFill>
                                        <a:miter/>
                                        <a:head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886320" cy="1722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62280" y="0"/>
                                        <a:ext cx="0" cy="1722600"/>
                                      </a:xfrm>
                                      <a:prstGeom prst="line">
                                        <a:avLst/>
                                      </a:prstGeom>
                                      <a:ln w="12708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36000"/>
                                        <a:ext cx="886320" cy="0"/>
                                      </a:xfrm>
                                      <a:prstGeom prst="line">
                                        <a:avLst/>
                                      </a:prstGeom>
                                      <a:ln w="127080">
                                        <a:solidFill>
                                          <a:srgbClr val="ff0000"/>
                                        </a:solidFill>
                                        <a:miter/>
                                        <a:head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10.2pt;height:247.5pt" coordorigin="0,0" coordsize="10204,4950">
                      <v:rect id="shape_0" stroked="f" o:allowincell="t" style="position:absolute;left:0;top:0;width:10203;height:49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28;width:4824;height:4852">
                        <v:group id="shape_0" style="position:absolute;left:0;top:28;width:4824;height:4852">
                          <v:group id="shape_0" style="position:absolute;left:0;top:28;width:4824;height:4852">
                            <v:group id="shape_0" style="position:absolute;left:0;top:28;width:4824;height:4852">
                              <v:group id="shape_0" style="position:absolute;left:0;top:28;width:4824;height:4852">
                                <v:oval id="shape_0" stroked="t" o:allowincell="t" style="position:absolute;left:0;top:56;width:4823;height:4823;mso-wrap-style:none;v-text-anchor:middle;mso-position-horizontal-relative:char">
                                  <v:fill o:detectmouseclick="t" on="false"/>
                                  <v:stroke color="black" weight="57240" joinstyle="miter" endcap="flat"/>
                                  <w10:wrap type="none"/>
                                </v:oval>
                                <v:oval id="shape_0" stroked="t" o:allowincell="t" style="position:absolute;left:794;top:850;width:3220;height:3220;mso-wrap-style:none;v-text-anchor:middle;mso-position-horizontal-relative:char">
                                  <v:fill o:detectmouseclick="t" on="false"/>
                                  <v:stroke color="black" weight="76320" joinstyle="miter" endcap="flat"/>
                                  <w10:wrap type="none"/>
                                </v:oval>
                                <v:line id="shape_0" from="106,1713" to="914,1975" stroked="t" o:allowincell="t" style="position:absolute;mso-position-horizontal-relative:char">
                                  <v:stroke color="black" weight="57240" joinstyle="miter" endcap="flat"/>
                                  <v:fill o:detectmouseclick="t" on="false"/>
                                  <w10:wrap type="none"/>
                                </v:line>
                                <v:line id="shape_0" from="2426,28" to="2426,878" stroked="t" o:allowincell="t" style="position:absolute;mso-position-horizontal-relative:char">
                                  <v:stroke color="black" weight="57240" joinstyle="miter" endcap="flat"/>
                                  <v:fill o:detectmouseclick="t" on="false"/>
                                  <w10:wrap type="none"/>
                                </v:line>
                                <v:line id="shape_0" from="970,3740" to="1469,4428" stroked="t" o:allowincell="t" style="position:absolute;flip:y;mso-position-horizontal-relative:char">
                                  <v:stroke color="black" weight="57240" joinstyle="miter" endcap="flat"/>
                                  <v:fill o:detectmouseclick="t" on="false"/>
                                  <w10:wrap type="none"/>
                                </v:line>
                                <v:line id="shape_0" from="3354,3740" to="3853,4428" stroked="t" o:allowincell="t" style="position:absolute;flip:xy;mso-position-horizontal-relative:char">
                                  <v:stroke color="black" weight="57240" joinstyle="miter" endcap="flat"/>
                                  <v:fill o:detectmouseclick="t" on="false"/>
                                  <w10:wrap type="none"/>
                                </v:line>
                                <v:line id="shape_0" from="3908,1713" to="4716,1975" stroked="t" o:allowincell="t" style="position:absolute;flip:x;mso-position-horizontal-relative:char">
                                  <v:stroke color="black" weight="5724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shape id="shape_0" stroked="f" o:allowincell="t" style="position:absolute;left:70;top:1834;width:1066;height:1463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3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О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3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г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3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  о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3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    н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3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      ь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3884;top:1933;width:724;height:1198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3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  В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3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  о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3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 д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3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а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1793;top:4197;width:1237;height:403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3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Древо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t" style="position:absolute;left:2782;top:384;width:1668;height:668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Ме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тал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t" style="position:absolute;left:873;top:443;width:1229;height:40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Земля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90;top:1347;width:1722;height:2712">
                          <v:group id="shape_0" style="position:absolute;left:890;top:2890;width:1437;height:1141">
                            <v:line id="shape_0" from="2300,2890" to="2300,4031" stroked="t" o:allowincell="t" style="position:absolute;flip:y;mso-position-horizontal-relative:char">
                              <v:stroke color="green" weight="127080" joinstyle="miter" endcap="flat"/>
                              <v:fill o:detectmouseclick="t" on="false"/>
                              <w10:wrap type="none"/>
                            </v:line>
                            <v:line id="shape_0" from="890,2988" to="2327,2988" stroked="t" o:allowincell="t" style="position:absolute;mso-position-horizontal-relative:char">
                              <v:stroke color="green" weight="127080" startarrow="block" startarrowwidth="medium" start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217;top:1347;width:1395;height:2712">
                            <v:line id="shape_0" from="2515,1347" to="2515,4059" stroked="t" o:allowincell="t" style="position:absolute;flip:y;mso-position-horizontal-relative:char">
                              <v:stroke color="red" weight="127080" joinstyle="miter" endcap="flat"/>
                              <v:fill o:detectmouseclick="t" on="false"/>
                              <w10:wrap type="none"/>
                            </v:line>
                            <v:line id="shape_0" from="1217,1404" to="2612,1404" stroked="t" o:allowincell="t" style="position:absolute;mso-position-horizontal-relative:char">
                              <v:stroke color="red" weight="127080" startarrow="block" startarrowwidth="medium" start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5310;top:0;width:4824;height:4852">
                        <v:group id="shape_0" style="position:absolute;left:5310;top:0;width:4824;height:4852">
                          <v:group id="shape_0" style="position:absolute;left:5310;top:0;width:4824;height:4852">
                            <v:group id="shape_0" style="position:absolute;left:5310;top:0;width:4824;height:4852">
                              <v:group id="shape_0" style="position:absolute;left:5310;top:0;width:4824;height:4852">
                                <v:oval id="shape_0" stroked="t" o:allowincell="t" style="position:absolute;left:5310;top:28;width:4823;height:4823;mso-wrap-style:none;v-text-anchor:middle;mso-position-horizontal-relative:char">
                                  <v:fill o:detectmouseclick="t" on="false"/>
                                  <v:stroke color="black" weight="57240" joinstyle="miter" endcap="flat"/>
                                  <w10:wrap type="none"/>
                                </v:oval>
                                <v:oval id="shape_0" stroked="t" o:allowincell="t" style="position:absolute;left:6104;top:822;width:3220;height:3220;mso-wrap-style:none;v-text-anchor:middle;mso-position-horizontal-relative:char">
                                  <v:fill o:detectmouseclick="t" on="false"/>
                                  <v:stroke color="black" weight="76320" joinstyle="miter" endcap="flat"/>
                                  <w10:wrap type="none"/>
                                </v:oval>
                                <v:line id="shape_0" from="5416,1685" to="6224,1947" stroked="t" o:allowincell="t" style="position:absolute;mso-position-horizontal-relative:char">
                                  <v:stroke color="black" weight="57240" joinstyle="miter" endcap="flat"/>
                                  <v:fill o:detectmouseclick="t" on="false"/>
                                  <w10:wrap type="none"/>
                                </v:line>
                                <v:line id="shape_0" from="7736,0" to="7736,850" stroked="t" o:allowincell="t" style="position:absolute;mso-position-horizontal-relative:char">
                                  <v:stroke color="black" weight="57240" joinstyle="miter" endcap="flat"/>
                                  <v:fill o:detectmouseclick="t" on="false"/>
                                  <w10:wrap type="none"/>
                                </v:line>
                                <v:line id="shape_0" from="6280,3712" to="6779,4400" stroked="t" o:allowincell="t" style="position:absolute;flip:y;mso-position-horizontal-relative:char">
                                  <v:stroke color="black" weight="57240" joinstyle="miter" endcap="flat"/>
                                  <v:fill o:detectmouseclick="t" on="false"/>
                                  <w10:wrap type="none"/>
                                </v:line>
                                <v:line id="shape_0" from="8664,3712" to="9163,4400" stroked="t" o:allowincell="t" style="position:absolute;flip:xy;mso-position-horizontal-relative:char">
                                  <v:stroke color="black" weight="57240" joinstyle="miter" endcap="flat"/>
                                  <v:fill o:detectmouseclick="t" on="false"/>
                                  <w10:wrap type="none"/>
                                </v:line>
                                <v:line id="shape_0" from="9218,1685" to="10026,1947" stroked="t" o:allowincell="t" style="position:absolute;flip:x;mso-position-horizontal-relative:char">
                                  <v:stroke color="black" weight="5724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shape id="shape_0" stroked="f" o:allowincell="t" style="position:absolute;left:9251;top:1934;width:724;height:1198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3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  В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3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  о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3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 д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3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а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5394;top:1820;width:1066;height:1463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3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О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3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г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3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  о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3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    н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3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      ь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7103;top:4141;width:1237;height:403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3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Древо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t" style="position:absolute;left:8092;top:328;width:1668;height:668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Ме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тал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t" style="position:absolute;left:6311;top:372;width:1229;height:40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Земля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518;top:1319;width:1722;height:2712">
                          <v:group id="shape_0" style="position:absolute;left:7803;top:2862;width:1437;height:1141">
                            <v:line id="shape_0" from="7831,2862" to="7831,4003" stroked="t" o:allowincell="t" style="position:absolute;flip:y;mso-position-horizontal-relative:char">
                              <v:stroke color="green" weight="127080" joinstyle="miter" endcap="flat"/>
                              <v:fill o:detectmouseclick="t" on="false"/>
                              <w10:wrap type="none"/>
                            </v:line>
                            <v:line id="shape_0" from="7803,2960" to="9240,2960" stroked="t" o:allowincell="t" style="position:absolute;flip:x;mso-position-horizontal-relative:char">
                              <v:stroke color="green" weight="127080" startarrow="block" startarrowwidth="medium" start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7518;top:1319;width:1395;height:2712">
                            <v:line id="shape_0" from="7616,1319" to="7616,4031" stroked="t" o:allowincell="t" style="position:absolute;flip:y;mso-position-horizontal-relative:char">
                              <v:stroke color="red" weight="127080" joinstyle="miter" endcap="flat"/>
                              <v:fill o:detectmouseclick="t" on="false"/>
                              <w10:wrap type="none"/>
                            </v:line>
                            <v:line id="shape_0" from="7518,1376" to="8913,1376" stroked="t" o:allowincell="t" style="position:absolute;flip:x;mso-position-horizontal-relative:char">
                              <v:stroke color="red" weight="127080" startarrow="block" startarrowwidth="medium" start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62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для мужчин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ля женщин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Касается Китая, Вьетнама, Лаоса, Камбоджи, Японии</w:t>
      </w:r>
    </w:p>
    <w:p>
      <w:pPr>
        <w:pStyle w:val="Normal"/>
        <w:ind w:firstLine="540"/>
        <w:jc w:val="both"/>
        <w:rPr/>
      </w:pPr>
      <w:r>
        <w:rPr/>
        <w:t xml:space="preserve">В ней </w:t>
      </w:r>
      <w:r>
        <w:rPr>
          <w:b/>
          <w:color w:val="800000"/>
        </w:rPr>
        <w:t>5</w:t>
      </w:r>
      <w:r>
        <w:rPr/>
        <w:t xml:space="preserve"> Стихий: огонь, Земля. Металл, Вода, Древо.</w:t>
      </w:r>
    </w:p>
    <w:p>
      <w:pPr>
        <w:pStyle w:val="Normal"/>
        <w:ind w:firstLine="540"/>
        <w:jc w:val="both"/>
        <w:rPr/>
      </w:pPr>
      <w:r>
        <w:rPr/>
        <w:t xml:space="preserve">Цикл – </w:t>
      </w:r>
      <w:r>
        <w:rPr>
          <w:b/>
          <w:i/>
          <w:color w:val="800080"/>
        </w:rPr>
        <w:t>12</w:t>
      </w:r>
      <w:r>
        <w:rPr/>
        <w:t xml:space="preserve"> Годов, они проходят через </w:t>
      </w:r>
      <w:r>
        <w:rPr>
          <w:b/>
          <w:color w:val="800000"/>
        </w:rPr>
        <w:t>5</w:t>
      </w:r>
      <w:r>
        <w:rPr/>
        <w:t xml:space="preserve"> Стихий – поэтому цикличность </w:t>
      </w:r>
      <w:r>
        <w:rPr>
          <w:b/>
          <w:i/>
          <w:color w:val="800080"/>
        </w:rPr>
        <w:t>60</w:t>
      </w:r>
      <w:r>
        <w:rPr/>
        <w:t xml:space="preserve"> лет.</w:t>
      </w:r>
    </w:p>
    <w:p>
      <w:pPr>
        <w:pStyle w:val="Normal"/>
        <w:ind w:firstLine="540"/>
        <w:jc w:val="both"/>
        <w:rPr/>
      </w:pPr>
      <w:r>
        <w:rPr/>
        <w:t xml:space="preserve">За основу брали движение по небу Царственной планеты – Земли Пируна (Юпитера). Фактический его цикл – </w:t>
      </w:r>
      <w:r>
        <w:rPr>
          <w:b/>
          <w:i/>
          <w:color w:val="800080"/>
        </w:rPr>
        <w:t>11,867</w:t>
      </w:r>
      <w:r>
        <w:rPr/>
        <w:t xml:space="preserve"> лет, но за счёт прецессии, удлинения и сокращения его орбиты – всё вписывается в </w:t>
      </w:r>
      <w:r>
        <w:rPr>
          <w:b/>
          <w:color w:val="000080"/>
        </w:rPr>
        <w:t>12</w:t>
      </w:r>
      <w:r>
        <w:rPr/>
        <w:t xml:space="preserve">–летнюю систему, так как Юпитер за </w:t>
      </w:r>
      <w:r>
        <w:rPr>
          <w:b/>
          <w:i/>
          <w:color w:val="800080"/>
        </w:rPr>
        <w:t>12</w:t>
      </w:r>
      <w:r>
        <w:rPr/>
        <w:t xml:space="preserve"> лет проходит все Знаки Зодиака (Круга  Жи-</w:t>
      </w:r>
    </w:p>
    <w:p>
      <w:pPr>
        <w:pStyle w:val="Normal"/>
        <w:jc w:val="both"/>
        <w:rPr/>
      </w:pPr>
      <w:r>
        <w:rPr/>
        <w:t>вотных).</w:t>
      </w:r>
    </w:p>
    <w:p>
      <w:pPr>
        <w:pStyle w:val="Normal"/>
        <w:ind w:firstLine="540"/>
        <w:jc w:val="both"/>
        <w:rPr/>
      </w:pPr>
      <w:r>
        <w:rPr/>
        <w:t xml:space="preserve">Круг Стихий имеет Светлую и Тёмную стороны. </w:t>
      </w:r>
    </w:p>
    <w:p>
      <w:pPr>
        <w:pStyle w:val="Normal"/>
        <w:ind w:firstLine="540"/>
        <w:jc w:val="both"/>
        <w:rPr/>
      </w:pPr>
      <w:r>
        <w:rPr/>
        <w:t>Как видно – разрушающая система – звезда, она же используется в оккультизме.</w:t>
      </w:r>
    </w:p>
    <w:p>
      <w:pPr>
        <w:pStyle w:val="Normal"/>
        <w:ind w:firstLine="540"/>
        <w:jc w:val="both"/>
        <w:rPr/>
      </w:pPr>
      <w:r>
        <w:rPr/>
        <w:t>Существует ещё и гармоничная система – объединяющая Созидательную и Разрушающую системы вместе.</w:t>
      </w:r>
    </w:p>
    <w:p>
      <w:pPr>
        <w:pStyle w:val="Normal"/>
        <w:ind w:firstLine="540"/>
        <w:jc w:val="both"/>
        <w:rPr/>
      </w:pPr>
      <w:r>
        <w:rPr/>
        <w:t>Для определения совместимости Стихий используется следующий принцип: для мужчин и для женщин – стрелки (</w:t>
      </w:r>
      <w:r>
        <w:rPr>
          <w:i/>
        </w:rPr>
        <w:t>чёрная и красная</w:t>
      </w:r>
      <w:r>
        <w:rPr/>
        <w:t>) направлены в разные стороны. Внутренний круг как бы вращается и чёрная стрелка показывает – какая Стихия гармонирует с той Стихией. Из которой эта стрелка выходит, а красная показывает – с какой Стихией данная Стихия не гармонирует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581140" cy="658114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81160" cy="6581160"/>
                                <a:chOff x="0" y="0"/>
                                <a:chExt cx="6581160" cy="658116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592560" y="604440"/>
                                  <a:ext cx="5419080" cy="540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419920" y="1774800"/>
                                  <a:ext cx="866880" cy="142956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80"/>
                                  </a:solidFill>
                                  <a:prstDash val="sys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26040" y="1755720"/>
                                  <a:ext cx="866880" cy="14281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80"/>
                                  </a:solidFill>
                                  <a:prstDash val="sys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581160" cy="6581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81160" cy="6581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581160" cy="6581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900000">
                                        <a:off x="603720" y="603720"/>
                                        <a:ext cx="5373360" cy="537336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57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900000">
                                        <a:off x="1512360" y="1506600"/>
                                        <a:ext cx="3582000" cy="3582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57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766680" y="699120"/>
                                        <a:ext cx="232920" cy="868680"/>
                                      </a:xfrm>
                                      <a:prstGeom prst="line">
                                        <a:avLst/>
                                      </a:prstGeom>
                                      <a:ln w="57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606760" y="5028480"/>
                                        <a:ext cx="232920" cy="869400"/>
                                      </a:xfrm>
                                      <a:prstGeom prst="line">
                                        <a:avLst/>
                                      </a:prstGeom>
                                      <a:ln w="57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90680" y="1405080"/>
                                        <a:ext cx="636120" cy="636120"/>
                                      </a:xfrm>
                                      <a:prstGeom prst="line">
                                        <a:avLst/>
                                      </a:prstGeom>
                                      <a:ln w="57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5024160" y="3759120"/>
                                        <a:ext cx="868680" cy="232920"/>
                                      </a:xfrm>
                                      <a:prstGeom prst="line">
                                        <a:avLst/>
                                      </a:prstGeom>
                                      <a:ln w="57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685080" y="2596680"/>
                                        <a:ext cx="868680" cy="232920"/>
                                      </a:xfrm>
                                      <a:prstGeom prst="line">
                                        <a:avLst/>
                                      </a:prstGeom>
                                      <a:ln w="57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403280" y="4562640"/>
                                        <a:ext cx="636120" cy="636120"/>
                                      </a:xfrm>
                                      <a:prstGeom prst="line">
                                        <a:avLst/>
                                      </a:prstGeom>
                                      <a:ln w="57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564440" y="1406520"/>
                                        <a:ext cx="636120" cy="636120"/>
                                      </a:xfrm>
                                      <a:prstGeom prst="line">
                                        <a:avLst/>
                                      </a:prstGeom>
                                      <a:ln w="57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013360" y="2588760"/>
                                        <a:ext cx="869400" cy="232920"/>
                                      </a:xfrm>
                                      <a:prstGeom prst="line">
                                        <a:avLst/>
                                      </a:prstGeom>
                                      <a:ln w="57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90840" y="3745800"/>
                                        <a:ext cx="868680" cy="232920"/>
                                      </a:xfrm>
                                      <a:prstGeom prst="line">
                                        <a:avLst/>
                                      </a:prstGeom>
                                      <a:ln w="57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74960" y="5027400"/>
                                        <a:ext cx="232920" cy="869400"/>
                                      </a:xfrm>
                                      <a:prstGeom prst="line">
                                        <a:avLst/>
                                      </a:prstGeom>
                                      <a:ln w="57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613600" y="684000"/>
                                        <a:ext cx="232920" cy="868680"/>
                                      </a:xfrm>
                                      <a:prstGeom prst="line">
                                        <a:avLst/>
                                      </a:prstGeom>
                                      <a:ln w="57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56160" y="4568760"/>
                                        <a:ext cx="636120" cy="636120"/>
                                      </a:xfrm>
                                      <a:prstGeom prst="line">
                                        <a:avLst/>
                                      </a:prstGeom>
                                      <a:ln w="57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2860200" y="755640"/>
                                      <a:ext cx="892080" cy="442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Мышь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М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853880" y="1818720"/>
                                      <a:ext cx="692640" cy="442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Тигр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М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14560" y="1809000"/>
                                      <a:ext cx="541080" cy="442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Пёс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М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91280" y="4049280"/>
                                      <a:ext cx="1044000" cy="617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Обезъя-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   на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    М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955960" y="5169600"/>
                                      <a:ext cx="721440" cy="442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Конь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М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939200" y="3945240"/>
                                      <a:ext cx="654840" cy="617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Дра-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кон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М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69880" y="1001880"/>
                                      <a:ext cx="559440" cy="442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Вол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Ж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186160" y="2900520"/>
                                      <a:ext cx="673560" cy="442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Заяц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Ж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094640" y="4893840"/>
                                      <a:ext cx="673560" cy="442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Змея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Ж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26280" y="4922640"/>
                                      <a:ext cx="740520" cy="442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Овца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Ж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68160" y="2787120"/>
                                      <a:ext cx="806400" cy="617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Кури-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ца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Ж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787400" y="992520"/>
                                      <a:ext cx="853920" cy="442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Кабан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Ж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5440" y="1497240"/>
                                    <a:ext cx="3585240" cy="1760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84400" y="879480"/>
                                      <a:ext cx="1507320" cy="879480"/>
                                    </a:xfrm>
                                    <a:prstGeom prst="line">
                                      <a:avLst/>
                                    </a:prstGeom>
                                    <a:ln w="127080">
                                      <a:solidFill>
                                        <a:srgbClr val="008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820520" y="851040"/>
                                      <a:ext cx="1507320" cy="879480"/>
                                    </a:xfrm>
                                    <a:prstGeom prst="line">
                                      <a:avLst/>
                                    </a:prstGeom>
                                    <a:ln w="127080">
                                      <a:solidFill>
                                        <a:srgbClr val="008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820520" y="0"/>
                                      <a:ext cx="0" cy="1702440"/>
                                    </a:xfrm>
                                    <a:prstGeom prst="line">
                                      <a:avLst/>
                                    </a:prstGeom>
                                    <a:ln w="127080">
                                      <a:solidFill>
                                        <a:srgbClr val="ff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60400"/>
                                      <a:ext cx="3585240" cy="0"/>
                                    </a:xfrm>
                                    <a:prstGeom prst="line">
                                      <a:avLst/>
                                    </a:prstGeom>
                                    <a:ln w="12708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46.65pt;margin-top:47.55pt;width:426.7pt;height:426pt" coordorigin="933,951" coordsize="8534,8520">
                      <v:rect id="shape_0" stroked="f" o:allowincell="t" style="position:absolute;left:933;top:952;width:8533;height:851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811,2795" to="5175,5045" stroked="t" o:allowincell="t" style="position:absolute;flip:xy;mso-position-horizontal-relative:char">
                        <v:stroke color="navy" weight="76320" dashstyle="shortdot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238,2765" to="6602,5013" stroked="t" o:allowincell="t" style="position:absolute;flip:y;mso-position-horizontal-relative:char">
                        <v:stroke color="navy" weight="76320" dashstyle="shortdot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951;top:951;width:8462;height:8462">
                        <v:group id="shape_0" style="position:absolute;left:951;top:951;width:8462;height:8462">
                          <v:group id="shape_0" style="position:absolute;left:951;top:951;width:8462;height:8462">
                            <v:oval id="shape_0" stroked="t" o:allowincell="t" style="position:absolute;left:950;top:950;width:8461;height:8461;mso-wrap-style:none;v-text-anchor:middle;rotation:15;mso-position-horizontal-relative:char">
                              <v:fill o:detectmouseclick="t" on="false"/>
                              <v:stroke color="black" weight="57240" joinstyle="miter" endcap="flat"/>
                              <w10:wrap type="none"/>
                            </v:oval>
                            <v:oval id="shape_0" stroked="t" o:allowincell="t" style="position:absolute;left:2381;top:2372;width:5640;height:5640;mso-wrap-style:none;v-text-anchor:middle;rotation:15;mso-position-horizontal-relative:char">
                              <v:fill o:detectmouseclick="t" on="false"/>
                              <v:stroke color="black" weight="57240" joinstyle="miter" endcap="flat"/>
                              <w10:wrap type="none"/>
                            </v:oval>
                            <v:line id="shape_0" from="5932,1101" to="6298,2468" stroked="t" o:allowincell="t" style="position:absolute;flip:x;mso-position-horizontal-relative:char">
                              <v:stroke color="black" weight="57240" joinstyle="miter" endcap="flat"/>
                              <v:fill o:detectmouseclick="t" on="false"/>
                              <w10:wrap type="none"/>
                            </v:line>
                            <v:line id="shape_0" from="4105,7919" to="4471,9287" stroked="t" o:allowincell="t" style="position:absolute;flip:x;mso-position-horizontal-relative:char">
                              <v:stroke color="black" weight="57240" joinstyle="miter" endcap="flat"/>
                              <v:fill o:detectmouseclick="t" on="false"/>
                              <w10:wrap type="none"/>
                            </v:line>
                            <v:line id="shape_0" from="2190,2213" to="3191,3214" stroked="t" o:allowincell="t" style="position:absolute;mso-position-horizontal-relative:char">
                              <v:stroke color="black" weight="57240" joinstyle="miter" endcap="flat"/>
                              <v:fill o:detectmouseclick="t" on="false"/>
                              <w10:wrap type="none"/>
                            </v:line>
                            <v:line id="shape_0" from="7912,5920" to="9279,6286" stroked="t" o:allowincell="t" style="position:absolute;flip:xy;mso-position-horizontal-relative:char">
                              <v:stroke color="black" weight="57240" joinstyle="miter" endcap="flat"/>
                              <v:fill o:detectmouseclick="t" on="false"/>
                              <w10:wrap type="none"/>
                            </v:line>
                            <v:line id="shape_0" from="1079,4089" to="2446,4455" stroked="t" o:allowincell="t" style="position:absolute;flip:xy;mso-position-horizontal-relative:char">
                              <v:stroke color="black" weight="57240" joinstyle="miter" endcap="flat"/>
                              <v:fill o:detectmouseclick="t" on="false"/>
                              <w10:wrap type="none"/>
                            </v:line>
                            <v:line id="shape_0" from="2210,7185" to="3211,8186" stroked="t" o:allowincell="t" style="position:absolute;flip:x;mso-position-horizontal-relative:char">
                              <v:stroke color="black" weight="57240" joinstyle="miter" endcap="flat"/>
                              <v:fill o:detectmouseclick="t" on="false"/>
                              <w10:wrap type="none"/>
                            </v:line>
                            <v:line id="shape_0" from="7188,2215" to="8189,3216" stroked="t" o:allowincell="t" style="position:absolute;flip:x;mso-position-horizontal-relative:char">
                              <v:stroke color="black" weight="57240" joinstyle="miter" endcap="flat"/>
                              <v:fill o:detectmouseclick="t" on="false"/>
                              <w10:wrap type="none"/>
                            </v:line>
                            <v:line id="shape_0" from="7895,4077" to="9263,4443" stroked="t" o:allowincell="t" style="position:absolute;flip:x;mso-position-horizontal-relative:char">
                              <v:stroke color="black" weight="57240" joinstyle="miter" endcap="flat"/>
                              <v:fill o:detectmouseclick="t" on="false"/>
                              <w10:wrap type="none"/>
                            </v:line>
                            <v:line id="shape_0" from="1088,5899" to="2455,6265" stroked="t" o:allowincell="t" style="position:absolute;flip:x;mso-position-horizontal-relative:char">
                              <v:stroke color="black" weight="57240" joinstyle="miter" endcap="flat"/>
                              <v:fill o:detectmouseclick="t" on="false"/>
                              <w10:wrap type="none"/>
                            </v:line>
                            <v:line id="shape_0" from="5945,7917" to="6311,9285" stroked="t" o:allowincell="t" style="position:absolute;mso-position-horizontal-relative:char">
                              <v:stroke color="black" weight="57240" joinstyle="miter" endcap="flat"/>
                              <v:fill o:detectmouseclick="t" on="false"/>
                              <w10:wrap type="none"/>
                            </v:line>
                            <v:line id="shape_0" from="4116,1077" to="4482,2444" stroked="t" o:allowincell="t" style="position:absolute;mso-position-horizontal-relative:char">
                              <v:stroke color="black" weight="57240" joinstyle="miter" endcap="flat"/>
                              <v:fill o:detectmouseclick="t" on="false"/>
                              <w10:wrap type="none"/>
                            </v:line>
                            <v:line id="shape_0" from="7175,7195" to="8176,8196" stroked="t" o:allowincell="t" style="position:absolute;mso-position-horizontal-relative:char">
                              <v:stroke color="black" weight="5724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t" style="position:absolute;left:4504;top:1190;width:1404;height:696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ыш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7644;top:2864;width:1090;height:696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игр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55;top:2849;width:851;height:696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ё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246;top:6377;width:1643;height:972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безъя-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н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М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655;top:8141;width:1135;height:696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он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7778;top:6213;width:1030;height:972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ра-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о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567;top:1578;width:880;height:696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о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Ж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8167;top:4568;width:1060;height:696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Зая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Ж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448;top:7707;width:1060;height:696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Зме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Ж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876;top:7752;width:1165;height:696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вц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Ж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052;top:4389;width:1269;height:972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ури-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ц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Ж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815;top:1563;width:1344;height:696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аба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Ж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355;top:2358;width:5645;height:2771">
                          <v:line id="shape_0" from="2803,3743" to="5176,5127" stroked="t" o:allowincell="t" style="position:absolute;flip:xy;mso-position-horizontal-relative:char">
                            <v:stroke color="green" weight="12708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5222,3698" to="7595,5082" stroked="t" o:allowincell="t" style="position:absolute;flip:y;mso-position-horizontal-relative:char">
                            <v:stroke color="green" weight="12708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5222,2358" to="5222,5038" stroked="t" o:allowincell="t" style="position:absolute;flip:y;mso-position-horizontal-relative:char">
                            <v:stroke color="red" weight="12708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355,5130" to="8000,5130" stroked="t" o:allowincell="t" style="position:absolute;mso-position-horizontal-relative:char">
                            <v:stroke color="black" weight="12708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Круг годов разбит на </w:t>
      </w:r>
      <w:r>
        <w:rPr>
          <w:b/>
          <w:color w:val="800000"/>
        </w:rPr>
        <w:t>12</w:t>
      </w:r>
      <w:r>
        <w:rPr/>
        <w:t xml:space="preserve"> секторов, соответствующих различным животным. Цикл начинается с года Мыши, которая несёт в себе мужское начало. Следующие Года идут по очереди – женский, мужской и так далее. Этот круг называется кругом Зодиакальных созвестий. Отсюда и выражение: «</w:t>
      </w:r>
      <w:r>
        <w:rPr>
          <w:b/>
          <w:i/>
          <w:color w:val="800080"/>
        </w:rPr>
        <w:t>Мышь породила Гору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 xml:space="preserve">Длинная чёрная стрелка показывает не соответствие, а </w:t>
      </w:r>
      <w:r>
        <w:rPr>
          <w:b/>
          <w:color w:val="800000"/>
        </w:rPr>
        <w:t>2</w:t>
      </w:r>
      <w:r>
        <w:rPr/>
        <w:t xml:space="preserve"> Знака Зодиака. Красная стрелка показывает – какой Знак Зодиака гармонизирует со Знаками Зодиака, на которые показывают чёрные стрелки. Зелёные стрелки указывают на Знаки зодиака. Которые абсолютно не гармонизируют со Знаками, на которые указывают чёрные стрелки. А стрелки пунктиром показывают, что указанные Знаки зодиака гармонизируют со Знаками Зодиака, указанные чёрными стрелками, так себе (вроде бы как нежелательно) – то есть гармония их будет зависеть от очень многих факторов. Здесь также внутренний круг вращается вокруг своей ос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пример: Древесная Мышь гармонизирует с Древесной Курицей (Петухом) и Древесным Зайцем (Зайчихой) с Огненной Курицей (Петухом) и Огненной зайчихой (Зайцем)</w:t>
      </w:r>
    </w:p>
    <w:p>
      <w:pPr>
        <w:pStyle w:val="Normal"/>
        <w:ind w:firstLine="540"/>
        <w:jc w:val="both"/>
        <w:rPr/>
      </w:pPr>
      <w:r>
        <w:rPr/>
        <w:t>Для определения по году рождения Вашего Знака Животного и Вашей Стихии составим таблицу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801"/>
        <w:gridCol w:w="801"/>
        <w:gridCol w:w="802"/>
        <w:gridCol w:w="802"/>
        <w:gridCol w:w="802"/>
        <w:gridCol w:w="802"/>
        <w:gridCol w:w="802"/>
        <w:gridCol w:w="802"/>
        <w:gridCol w:w="802"/>
        <w:gridCol w:w="802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тихия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ево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онь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ля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лл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да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Цвет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иний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расный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Жёлтый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ый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ёрный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ь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ь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ь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ь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ь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шь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3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4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 (Корова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2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3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5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гр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5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3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ц (Кот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5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4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акон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4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5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ме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4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5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3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ь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3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4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5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ца (Коза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3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4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5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2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зьян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3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4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5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ица (петух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2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3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4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5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ёс (Собака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3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4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5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нья (Кабан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3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4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60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Ключи для определения: 1923 и 1983</w:t>
      </w:r>
    </w:p>
    <w:p>
      <w:pPr>
        <w:pStyle w:val="Normal"/>
        <w:ind w:firstLine="540"/>
        <w:jc w:val="both"/>
        <w:rPr/>
      </w:pPr>
      <w:r>
        <w:rPr/>
        <w:t xml:space="preserve">Пример: год рождения: </w:t>
        <w:tab/>
        <w:t>1961:  1961 – 1923 = 38</w:t>
      </w:r>
    </w:p>
    <w:p>
      <w:pPr>
        <w:pStyle w:val="Normal"/>
        <w:ind w:firstLine="540"/>
        <w:jc w:val="both"/>
        <w:rPr/>
      </w:pPr>
      <w:r>
        <w:rPr/>
        <w:t>Стихия – Металл (Инь), год Вола (Коровы).</w:t>
      </w:r>
    </w:p>
    <w:p>
      <w:pPr>
        <w:pStyle w:val="Normal"/>
        <w:ind w:firstLine="540"/>
        <w:jc w:val="both"/>
        <w:rPr/>
      </w:pPr>
      <w:r>
        <w:rPr/>
        <w:t xml:space="preserve">Гармония: </w:t>
        <w:tab/>
        <w:tab/>
        <w:t xml:space="preserve">Вода, </w:t>
      </w:r>
    </w:p>
    <w:p>
      <w:pPr>
        <w:pStyle w:val="Normal"/>
        <w:ind w:firstLine="540"/>
        <w:jc w:val="both"/>
        <w:rPr/>
      </w:pPr>
      <w:r>
        <w:rPr/>
        <w:t xml:space="preserve">Не гармонирует:  </w:t>
        <w:tab/>
        <w:t>Древо.</w:t>
      </w:r>
    </w:p>
    <w:p>
      <w:pPr>
        <w:pStyle w:val="Normal"/>
        <w:ind w:firstLine="540"/>
        <w:jc w:val="both"/>
        <w:rPr/>
      </w:pPr>
      <w:r>
        <w:rPr/>
        <w:t>Гармония:</w:t>
        <w:tab/>
        <w:tab/>
        <w:t>Пёс</w:t>
      </w:r>
    </w:p>
    <w:p>
      <w:pPr>
        <w:pStyle w:val="Normal"/>
        <w:ind w:firstLine="540"/>
        <w:jc w:val="both"/>
        <w:rPr/>
      </w:pPr>
      <w:r>
        <w:rPr/>
        <w:t>Не гармонирует:</w:t>
        <w:tab/>
        <w:t>Мышь, Обезьяна</w:t>
      </w:r>
    </w:p>
    <w:p>
      <w:pPr>
        <w:pStyle w:val="Normal"/>
        <w:ind w:firstLine="540"/>
        <w:jc w:val="both"/>
        <w:rPr/>
      </w:pPr>
      <w:r>
        <w:rPr/>
        <w:tab/>
        <w:tab/>
        <w:tab/>
        <w:tab/>
        <w:tab/>
        <w:t>1965:   1965 – 1923 = 42</w:t>
      </w:r>
    </w:p>
    <w:p>
      <w:pPr>
        <w:pStyle w:val="Normal"/>
        <w:ind w:firstLine="540"/>
        <w:jc w:val="both"/>
        <w:rPr/>
      </w:pPr>
      <w:r>
        <w:rPr/>
        <w:t xml:space="preserve">Стихия – Древо (Инь); год – Змея </w:t>
      </w:r>
    </w:p>
    <w:p>
      <w:pPr>
        <w:pStyle w:val="Normal"/>
        <w:ind w:firstLine="540"/>
        <w:jc w:val="both"/>
        <w:rPr/>
      </w:pPr>
      <w:r>
        <w:rPr/>
        <w:t>Гармония:</w:t>
        <w:tab/>
        <w:tab/>
        <w:t>Вода</w:t>
      </w:r>
    </w:p>
    <w:p>
      <w:pPr>
        <w:pStyle w:val="Normal"/>
        <w:ind w:firstLine="540"/>
        <w:jc w:val="both"/>
        <w:rPr/>
      </w:pPr>
      <w:r>
        <w:rPr/>
        <w:t>Не гармонирует:</w:t>
        <w:tab/>
        <w:t xml:space="preserve">Металл </w:t>
      </w:r>
    </w:p>
    <w:p>
      <w:pPr>
        <w:pStyle w:val="Normal"/>
        <w:ind w:firstLine="540"/>
        <w:jc w:val="both"/>
        <w:rPr/>
      </w:pPr>
      <w:r>
        <w:rPr/>
        <w:t>Гармония:</w:t>
        <w:tab/>
        <w:tab/>
        <w:t>Тигр Дракон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п. 6.2 Гармония в Знаках Зодиака.</w:t>
      </w:r>
    </w:p>
    <w:p>
      <w:pPr>
        <w:pStyle w:val="Normal"/>
        <w:ind w:firstLine="540"/>
        <w:jc w:val="both"/>
        <w:rPr/>
      </w:pPr>
      <w:r>
        <w:rPr/>
        <w:t>Овен (1) – Водолей (11);</w:t>
      </w:r>
    </w:p>
    <w:p>
      <w:pPr>
        <w:pStyle w:val="Normal"/>
        <w:ind w:firstLine="540"/>
        <w:jc w:val="both"/>
        <w:rPr/>
      </w:pPr>
      <w:r>
        <w:rPr/>
        <w:t>Телец (2) – Козерог (10);</w:t>
      </w:r>
    </w:p>
    <w:p>
      <w:pPr>
        <w:pStyle w:val="Normal"/>
        <w:ind w:firstLine="540"/>
        <w:jc w:val="both"/>
        <w:rPr/>
      </w:pPr>
      <w:r>
        <w:rPr/>
        <w:t>Близнецы (3) – Стрелец (9);</w:t>
      </w:r>
    </w:p>
    <w:p>
      <w:pPr>
        <w:pStyle w:val="Normal"/>
        <w:ind w:firstLine="540"/>
        <w:jc w:val="both"/>
        <w:rPr/>
      </w:pPr>
      <w:r>
        <w:rPr/>
        <w:t>Рак (4) – Скорпион (8);</w:t>
      </w:r>
    </w:p>
    <w:p>
      <w:pPr>
        <w:pStyle w:val="Normal"/>
        <w:ind w:firstLine="540"/>
        <w:jc w:val="both"/>
        <w:rPr/>
      </w:pPr>
      <w:r>
        <w:rPr/>
        <w:t>Лев (5) – Весы (7);</w:t>
      </w:r>
    </w:p>
    <w:p>
      <w:pPr>
        <w:pStyle w:val="Normal"/>
        <w:ind w:firstLine="540"/>
        <w:jc w:val="both"/>
        <w:rPr/>
      </w:pPr>
      <w:r>
        <w:rPr/>
        <w:t>Дева (6) – Дева (6)</w:t>
      </w:r>
    </w:p>
    <w:p>
      <w:pPr>
        <w:pStyle w:val="Normal"/>
        <w:ind w:firstLine="540"/>
        <w:jc w:val="both"/>
        <w:rPr/>
      </w:pPr>
      <w:r>
        <w:rPr/>
        <w:t xml:space="preserve">Рыбы – Рыбы </w:t>
      </w:r>
    </w:p>
    <w:p>
      <w:pPr>
        <w:pStyle w:val="Normal"/>
        <w:ind w:firstLine="540"/>
        <w:jc w:val="both"/>
        <w:rPr/>
      </w:pPr>
      <w:r>
        <w:rPr/>
        <w:t>Рыбы не считаются</w:t>
      </w:r>
    </w:p>
    <w:p>
      <w:pPr>
        <w:pStyle w:val="Normal"/>
        <w:ind w:firstLine="540"/>
        <w:jc w:val="both"/>
        <w:rPr/>
      </w:pPr>
      <w:r>
        <w:rPr/>
        <w:t>Все в сумме дают гармонию = 12.</w:t>
      </w:r>
    </w:p>
    <w:p>
      <w:pPr>
        <w:pStyle w:val="Normal"/>
        <w:ind w:firstLine="540"/>
        <w:jc w:val="both"/>
        <w:rPr/>
      </w:pPr>
      <w:r>
        <w:rPr/>
        <w:t>1-я декада гармонирует с 3-ей декадой, а 2-я – со 2-ой.</w:t>
      </w:r>
    </w:p>
    <w:p>
      <w:pPr>
        <w:pStyle w:val="Normal"/>
        <w:ind w:firstLine="540"/>
        <w:jc w:val="both"/>
        <w:rPr/>
      </w:pPr>
      <w:r>
        <w:rPr/>
        <w:t>Овен 1-ой декады гармонирует с Водолеем 3 декады и т.д.</w:t>
      </w:r>
    </w:p>
    <w:p>
      <w:pPr>
        <w:pStyle w:val="Normal"/>
        <w:ind w:firstLine="540"/>
        <w:jc w:val="both"/>
        <w:rPr/>
      </w:pPr>
      <w:r>
        <w:rPr/>
        <w:t>1980 – 57 – белая Обезьяна.</w:t>
      </w:r>
    </w:p>
    <w:p>
      <w:pPr>
        <w:pStyle w:val="Normal"/>
        <w:ind w:firstLine="540"/>
        <w:jc w:val="both"/>
        <w:rPr/>
      </w:pPr>
      <w:r>
        <w:rPr/>
        <w:t>Ей подходят белая Змея и белая Свинья</w:t>
      </w:r>
    </w:p>
    <w:p>
      <w:pPr>
        <w:pStyle w:val="Normal"/>
        <w:ind w:firstLine="540"/>
        <w:jc w:val="both"/>
        <w:rPr/>
      </w:pPr>
      <w:r>
        <w:rPr/>
        <w:t>Змея – белая Змея – чёрного</w:t>
      </w:r>
    </w:p>
    <w:p>
      <w:pPr>
        <w:pStyle w:val="Normal"/>
        <w:ind w:firstLine="540"/>
        <w:jc w:val="both"/>
        <w:rPr/>
      </w:pPr>
      <w:r>
        <w:rPr/>
        <w:t xml:space="preserve">Кабан – белого – чёрного </w:t>
      </w:r>
    </w:p>
    <w:p>
      <w:pPr>
        <w:pStyle w:val="Normal"/>
        <w:ind w:firstLine="540"/>
        <w:jc w:val="both"/>
        <w:rPr/>
      </w:pPr>
      <w:r>
        <w:rPr/>
        <w:t>Белый – Металл, а с ним гармонирует Вода.</w:t>
      </w:r>
    </w:p>
    <w:p>
      <w:pPr>
        <w:pStyle w:val="Normal"/>
        <w:ind w:firstLine="540"/>
        <w:jc w:val="both"/>
        <w:rPr/>
      </w:pPr>
      <w:r>
        <w:rPr/>
        <w:t>Чёрный кабан – 60 следовательно – 1983 год ближайший</w:t>
      </w:r>
    </w:p>
    <w:p>
      <w:pPr>
        <w:pStyle w:val="Normal"/>
        <w:ind w:firstLine="540"/>
        <w:jc w:val="both"/>
        <w:rPr/>
      </w:pPr>
      <w:r>
        <w:rPr/>
        <w:t>1980 29.12 – 5 соответствует 4 – гармония = «9»</w:t>
      </w:r>
    </w:p>
    <w:p>
      <w:pPr>
        <w:pStyle w:val="Normal"/>
        <w:ind w:firstLine="540"/>
        <w:jc w:val="both"/>
        <w:rPr/>
      </w:pPr>
      <w:r>
        <w:rPr/>
        <w:t>21.12 – вступает в свои права Козерог – по 30-31.12 – следовательно родился в 1-ой декаде Козерога.</w:t>
      </w:r>
    </w:p>
    <w:p>
      <w:pPr>
        <w:pStyle w:val="Normal"/>
        <w:ind w:firstLine="540"/>
        <w:jc w:val="both"/>
        <w:rPr/>
      </w:pPr>
      <w:r>
        <w:rPr/>
        <w:t>Козерогу соответствует Телец 3 декады.</w:t>
      </w:r>
    </w:p>
    <w:p>
      <w:pPr>
        <w:pStyle w:val="Normal"/>
        <w:ind w:firstLine="540"/>
        <w:jc w:val="both"/>
        <w:rPr/>
      </w:pPr>
      <w:r>
        <w:rPr/>
        <w:t>Телец – следовательно Близнец начинается 21.05.</w:t>
      </w:r>
    </w:p>
    <w:p>
      <w:pPr>
        <w:pStyle w:val="Normal"/>
        <w:ind w:firstLine="540"/>
        <w:jc w:val="both"/>
        <w:rPr/>
      </w:pPr>
      <w:r>
        <w:rPr/>
        <w:t>С 10 по 21.05 – 3-я декада Тельца.</w:t>
      </w:r>
    </w:p>
    <w:p>
      <w:pPr>
        <w:pStyle w:val="Normal"/>
        <w:ind w:firstLine="540"/>
        <w:jc w:val="both"/>
        <w:rPr/>
      </w:pPr>
      <w:r>
        <w:rPr/>
        <w:t>1983.05.14 – гармоничная пара</w:t>
      </w:r>
    </w:p>
    <w:p>
      <w:pPr>
        <w:pStyle w:val="Normal"/>
        <w:ind w:firstLine="540"/>
        <w:jc w:val="both"/>
        <w:rPr/>
      </w:pPr>
      <w:r>
        <w:rPr/>
        <w:t>Это всё так высчитывается на мужчин. Для женщин Стихийная карта разворачивается зеркально. Кроме этого ещё учитывали время рождения, имя Рода, название села, страны, города и т.д.</w:t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1:53:00Z</dcterms:created>
  <dc:creator>Customer</dc:creator>
  <dc:description/>
  <cp:keywords/>
  <dc:language>en-US</dc:language>
  <cp:lastModifiedBy>Customer</cp:lastModifiedBy>
  <dcterms:modified xsi:type="dcterms:W3CDTF">2012-01-04T03:07:00Z</dcterms:modified>
  <cp:revision>6</cp:revision>
  <dc:subject/>
  <dc:title> </dc:title>
</cp:coreProperties>
</file>